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/>
        <w:t>О внесении изменения в приложение             к постановлению администрации города          от 02.08.2010 №919 «Об утверждении муниципальной программы «Укрепление пожарной безопасности в городе Нижневартовске на 2011-2015 годы»              (с изменениями от 30.09.2011 №1149, 19.06.2012 №714, 06.07.2012 №831, 20.11.2012 №1413, 17.06.2013 №1193, 07.08.2013 №1637, 15.11.2013 №2373, 19.12.2013 №2677, 30.04.2014 №819, 05.12.2014 №2514, 05.06.2015 №1065)</w:t>
      </w:r>
    </w:p>
    <w:p>
      <w:pPr>
        <w:pStyle w:val="Normal"/>
        <w:ind w:right="49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а от 29.10.2015 №894 "Об одобрении внесения изменений в муниципальную программу "Укрепление пожарной безопасности в городе Нижневартовске на 2011-2015 годы", в целях рационального использования выделенных денежных средств на реализацию программ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             города от 02.08.2010 №919 "Об утверждении муниципальной программы              "Укрепление пожарной безопасности в городе Нижневартовске на 2011-2015 годы" (с изменениями от 30.09.2011 №1149, 19.06.2012 №714, 06.07.2012 №831, 20.11.2012 №1413, 17.06.2013 №1193, 07.08.2013 №1637, 15.11.2013 №2373, 19.12.2013 №2677, 30.04.2014 №819, 05.12.2014 №2514, 05.06.2015 №1065) изложив таблицу к программе в новой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сс-службе администрации города (Н.В. Ложева) опубликовать               постановление в газете "Вар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                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А.А. Бад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1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firstLine="1091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10915"/>
        <w:jc w:val="both"/>
        <w:rPr>
          <w:sz w:val="28"/>
          <w:szCs w:val="28"/>
        </w:rPr>
      </w:pPr>
      <w:r>
        <w:rPr>
          <w:sz w:val="28"/>
          <w:szCs w:val="28"/>
        </w:rPr>
        <w:t>от ___________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к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5"/>
        <w:gridCol w:w="851"/>
        <w:gridCol w:w="850"/>
        <w:gridCol w:w="993"/>
        <w:gridCol w:w="992"/>
        <w:gridCol w:w="850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ери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всего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городского бюджета по год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правовой базы в области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татьями 2, 19, 21 Федерального закона от 21.12.1994 №69-ФЗ "О пожарной безопасности в Российской Федерации" разработать и утвердить муниципальные нормативные правовые акты, регулирующие вопросы пожарной безопасности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онно-правового, финансового, материально-технического обеспечения первичных мер пожарной безопасности в границах территории города Нижневартовска;</w:t>
            </w:r>
          </w:p>
          <w:p>
            <w:pPr>
              <w:pStyle w:val="Normal"/>
              <w:jc w:val="both"/>
              <w:rPr/>
            </w:pPr>
            <w:r>
              <w:rPr/>
              <w:t>- создания муниципальной пожарной охраны;</w:t>
            </w:r>
          </w:p>
          <w:p>
            <w:pPr>
              <w:pStyle w:val="Normal"/>
              <w:jc w:val="both"/>
              <w:rPr/>
            </w:pPr>
            <w:r>
              <w:rPr/>
              <w:t>- другие вопросы на период реализаци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ротивопожарной защиты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города Нижневартовска "Управление по делам гражданской обороны и чрезвычайным ситуациям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противопожарной пропаганды на территор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ы УВД (выполнение мероприятий по предписаниям ОН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ОГИБД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АТХ Р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ГОМ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ГОМ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ОСО и ПН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2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ого технического обслуживания АПС на объектах УВ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ы департамента образования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0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, плановая замена, техническое обслуживание с проведением испытаний автоматической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, плановая замена, техническое обслуживание с проведением испытаний систем оповещения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и ремонт системы автоматической пожарной сигнализации, системы оповещения людей о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3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,8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комбинированного вида №32 "Брусни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86 "Былин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4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4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ополнительного образования города Нижневартовска "Центр детского творч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4 "Дюймов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54 "Катюш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«Начальная школа №24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Лиц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0 "Зол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7 "Жар-птиц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0 "Бел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8 "Домовено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5 "Солнышко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45 "Искор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49 "Родничо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55 "Улыб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8 "Рома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83 "Жемчужи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86 "Былин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9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тивопожарных и отсекающих дверей, люк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73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2 "Брусни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77 "Эруди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9 с углубленным изучением предметов образовательной области "Технолог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4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2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9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6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Начальная школа №24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4 "Сказ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комбинированного вида №38 "Домовено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0 "Зол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21 "Звёзд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4 "Дюймов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испытания наружных пожарных лестниц, ограждений кровл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4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1 "Берёз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0 "Бел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2 "Брусни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0 "Зол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67 "Ум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8 "Рома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83 "Жемчужи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86 "Былин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"Центр детского и юношеского технического творчества "Патрио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Гимназия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ополнительного образования города Нижневартовска "Центр детского творч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конструкц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8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 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 60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021,2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1 "Берез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0 "Бел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9 "Светофорч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4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2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8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4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4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автономное образовательное учреждение города Нижневартовска детский сад №4 "Сказ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8 "Домовено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0 "Зол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86 "Былин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</w:tr>
      <w:tr>
        <w:trPr>
          <w:trHeight w:val="6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71 "Радост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 - многопрофильна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29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3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4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"Центр детского и юношеского технического творчества "Патрио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0 "Бел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18 "Орлено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83 "Жемчужи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88 "Одуванч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4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7</w:t>
            </w:r>
          </w:p>
        </w:tc>
      </w:tr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электрооборудования и вентиля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7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7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9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1 с углубленным изучением предметов художественно-эстетического профил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2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дверей на эвакуационных выхода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0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8 "Рома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№79 "Голосистое горлышко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Лице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56 "Северян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ополнительного образования города Нижневартовска "Центр детского творч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5 "Солнышко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83 "Жемчужи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и замена сгораемых конструкц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7 "Жар-птиц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2 "Брусни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(замена) поэтажных планов эвакуации и знаков пожарной   безопас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86 "Былин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ополнительного образования города Нижневартовска "Центр детского творч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4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9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0 "Зол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3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вичных средств пожаротушения, средств индивидуальной защиты, пожарных шкаф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"Средняя общеобразовательная школ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34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дополнительного образования города Нижневартовска "Центр детского творч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60 "Золуш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5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Средняя школа №1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"Лицей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0 "Бел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4 "Дюймовоч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ы департамента здравоохранения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й документации, устройство, ремонт вентиляционной системы с выполнением блокировки системы АПС с вентиляцией, системой оповещения людей при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станция скорой медицинской помощ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больниц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ение коридоров, подвалов противопожарными перегородками 2-го типа с дверями, имеющими устройство для самозакрывания и уплотнения в притвора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ий корпус №2, ул. Нефтяников, 7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автоматической пожарной сигнализации с заменой всех устаревших датчиков и установкой нового сертифицированного оборуд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жарная обработка деревянных конструкций кровл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дет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окружная больница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систем связи и оповещения, установка резервного информационного сервер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дет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замена, техническое обслуживание противопожарного водовода и пожарных насос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07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07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стоматологиче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станция скорой медицинской помощ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окружная больница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ланов эвакуации в здании при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к системе оповещения людей о пожаре дублированной световой, звуков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ий корпус №1, ул. Ленина,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ий корпус №2, ул. Нефтяников, 7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наружных пожарных лестниц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Нижневартовская городская станция скорой медицинской помощ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верных доводчик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дымовых пожарных извещателе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томатической пожарн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Детская город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граждения кровл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ожарных шкафов на сертифицированные шкаф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помещений аварийным освещение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ожарных рукавов, распашных решеток на окна, пожарных шкафов, пожарного щи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поликлин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ка и перезарядка огнетушителе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огнетушителей ОП-4, ОП-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спытания спасательных лестниц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спытания ограждения кровл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этажных и палатных планов эваку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4.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раструбов для огнетушителе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"Городская больница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кты управления по физической культуре и спорту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 8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2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18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 23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замена автоматической пожарн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 305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3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технических и прикладных видов спорта "Юность Самотлора" - авиационно-спортив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СДЮШОР по игровым видам спорта им. А.М. Беляева" - стадион "Центральны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СДЮШОР по зимним видам спорта" – спортивный комплекс "Крытый хоккейный кор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9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9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 "Мир Чуде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СК "Нефтян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 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зал бокса "Ринг Юг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СК "Магистрал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ДЮСШ" – Спар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4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истем оповещения людей о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ная база "Татра" МАОУДОД "СДЮШОР по зимним видам 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ой парк на озере Комсомольское - МАОУДОД "СДЮШОР по зимним видам 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ФЦ - школа №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тренировочный комплекс - МБУ "Центр технических и прикладных видов спорта "Юность Самотлор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СК "Магистрал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СДЮШОР по зимним видам 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тивопожарным водоснабжением, разработка проектно-сметной документации для обеспечения противопожарным водоснабжение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технических и прикладных видов спорта "Юность Самотлора" - авиационно-спортивный компле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СДЮШОР по зимним видам спорта" - спортивный комплекс "Крытый хоккейный кор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системы дымоудаления игрового зал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 по волейболу "Самотло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истемы дымоудаления игрового зал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 по волейболу "Самотло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мпературных датчиков на дымовые извещател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– СК "Нефтян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огнезащитным составом транзитных воздуховодов общеобменной вентиляции, несущих конструкц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ШОР" - СК "Нефтян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ШОР" - зал бокса "Ринг Юг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 "Центральны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, монтаж и ремонт системы приточно-вытяжной вентиля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СДЮШОР по игровым видам спорта им. А.М. Беляева" - СК "Теннисный кор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СДЮШОР по игровым видам спорта им. А.М. Беляева" - стадион "Центральны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зал бокса "Ринг Юг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 "Мир Чуде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тивопожарного выход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 "Магистрал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тивопожарного дверного блок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ШОР" - СК "Нефтян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тренировочный комплекс - УТК МБУ "ЦТиПВС "Юность Самотлор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ШОР" - зал бокса "Ринг Юг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ОУДОД "СДЮШОР по зимним видам спорта" - крытый хоккейный к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 "Мир Чудес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жарного кран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"ДЮСШ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ка и строительство отдельного вход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зал бокса "Ринг Юг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езависимой оценки пожарного риска в области обеспечения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ШОР" - СК "Нефтян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монтаж системы дымоудал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 "Юность" - МАОУДОД "ДЮСШ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 "Спартак" - МАОУДОД "ДЮСШ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текущий ремонт электроосветительных и силовых сетей и электрооборудования с замером сопротивления изоляции для токоведущих частей электрооборуд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СК "Нефтяни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СК "Магистрал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зал бокса "Ринг Юг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ФСК "Аре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ы управления культуры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3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992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деревянных конструкций сцены, декораций, сценического и выставочного оборудования, одежды сцены, чердачных помещений с последующим контролем качества обработк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6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учреждение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4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техническое обслуживание и текущий ремонт установок автоматического пожаротуш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текущий ремонт средств пожарной сигнализации и системы оповещения людей о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музыкальная школа имени Юрия Дмитриевича Кузнецо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текущий ремонт электроосветительных и силовых сетей и электрооборудования с заменой ламп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46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6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музыкальная школа имени Юрия Дмитриевича Кузнецо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ертифицированных противопожарных дверных блоков с пределом огнестойкости не менее Е1-30 (0,6 часа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Нижневартовский краеведческий музей имени Тимофея Дмитриевича Шувае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автоматической пожарн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Нижневартовский краеведческий музей имени Тимофея Дмитриевича Шувае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наружных деревянных конструкций строений Музея истории русского быта с последующим контролем качества обработки (выполняется ежегодно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Нижневартовский краеведческий музей имени Тимофея Дмитриевича Шувае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пожарной автоматики с устройством средств пожарной сигнализации, системы автоматического пожаротушения и оповещения людей о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Нижневартовский краеведческий музей имени Тимофея Дмитриевича Шувае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воздуховодов с последующим контролем качества обработк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стеновых панелей с последующим контролем качества обработк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и капитальный ремонт систем пожарной сигнализации и оповещения людей о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вентиляционных шахт с установкой вентилято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музыкальная школа имени Юрия Дмитриевича Кузнецо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электроосветительных и силовых сетей электрооборудования с заменой ла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й документации на ремонт электрооборуд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хнических средств ОПС в библиотечных фонда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ры сопротивления изоляции токоведущих частей силового и осветительного оборудов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музыкальная школа имени Юрия Дмитриевича Кузнецо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 пожарно-техническому минимум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Нижневартовский краеведческий музей имени Тимофея Дмитриевича Шувае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музыкальная школа имени Юрия Дмитриевича Кузнецо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6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портальном проеме сцены дренчерной установки (водяной завесы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вичных средств пожаротушения, средств индивидуальной защиты, пожарных рукавов, шкафов под огнетушители, знаков пожарной безопасности, прожекторов, разработка поэтажных планов эвакуации, зарядка огнетушителе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Нижневартовский краеведческий музей имени Тимофея Дмитриевича Шувае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музыкальная школа имени Юрия Дмитриевича Кузнецо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декорац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монтаж сплит-систем для охлаждения сетевого и серверного оборудования в серверных помещения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жарных шкаф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ерекрытия третьего типа на сцен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шкафа управления противопожарными клапанам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хранно-пожарн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, монтаж, демонтаж, испытание противопожарных двере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6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Нижневартовский краеведческий музей имени Тимофея Дмитриевича Шувае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1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6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Библиотечно-информационная систем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ое освещение путей эвакуации из зрительного зал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вентиляционных коробов в чердачном помещен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Центр национальных культу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2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истемы автоматического пожаротушения в помещении склада объемных декорац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тепени огнестойкости и класса конструктивной пожарной опасности стен временного стро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на выполнение работ по изолированию входа от общей лестничной клетки путем монтажа отдельной вентиляционной линии (подбор воздуха) тамбура шлюз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, установка ограждения кровли зда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2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гнезадерживающих устройств, пожарных кранов, контроль качества и проверка состояния огнезащитной обработки деревянных конструкц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жарн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и ремонт, пусконаладочные работы автоматической системы дымоудаления с заменой люков дымоудаления и приобретением автоматических прив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Городско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искусст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истемы эвакуационного освещ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"Дворец культуры "Октябр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"Детская школа искусств №3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техническое обслуживание системы внутреннего пожарного водопровода с установкой насоса повысителя давления и электромеханической задвижк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Дворец культуры «Октябр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и обслуживание огнезащитных устройств в воздуховодах системы вентиляции, очистка вентиляционных камер и воздуховодов от горючих отходов, проверка качества огнезащитной обработк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Библиотечно-информацион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3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е пожарных кранов с перемоткой пожарных рука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Библиотечно-информацион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изолированию входа от общей лестничной клетки путем монтажа отдельной вентиляционной линии (подпор воздуха) тамбура шлюз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«Городской драматически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электрозамков на аварийных эвакуационных выхода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Дворец искус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и пусконаладка РСПИ (пультовая радиостанция извещения и автоматизированного вызова сил подразделений противопожарной службы) объектовой станции системы ПАК «Стрелец-Мониторинг» (программно-аппаратный комплекс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«Детская школа искусств №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орода Нижневартовска «Детская школа искусств №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монтаж ВРУ (вводнораспределительного устройства), обеспечивающего бесперебойную работу аварийного освещения и пожарной сигнал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Нижневартовский краеведческий музей имени Тимофея Дмитриевича Шува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монтаж кабеля для обеспечения бесперебойной работы аварийного освещ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Нижневартовский краеведческий музей имени Тимофея Дмитриевича Шува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и монтаж электроприборов, обеспечивающих пожароустойчивость деревянных строений при замыкании электропроводки в Музее истории русского бы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Нижневартовский краеведческий музей имени Тимофея Дмитриевича Шуваева»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подключению отдельной вентиляционной линии (тамбур шлюз) к системе ОП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«Городской драматически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ветовых пожарных указателе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Библиотечно-информацион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модульных тонко-распрыскивающих устройств автоматического пожаротуш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Нижневартовский краеведческий музей имени Тимофея Дмитриевича Шува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4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сточника бесперебойного питания для системы оповещения о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МАУ города Нижневартовска «Городской драматически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4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6.5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Установка оборудования средств пожарной сигнализации и системы оповещения людей о пожар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МБУ «Библиотечно-информацион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кты администрации города (здание муниципального казенного учреждения города Нижневартовска "Управление по делам гражданской обороны и чрезвычайным ситуациям") (выполнение мероприятий по предписаниям ОГП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замена, пусконаладочные работы, обслуживание огнезадерживающих устрой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отиводымной аварийной вентиля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сгораемых конструкций кровли здания с контролем качества и проверки состояния огнезащитной обрабо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здания системой оповещения и управления эвакуацией при пожаре 2-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о всех помещениях дымовых пожарных извещ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приведение в соответствие автоматической пожарной сигнализации, плановое проведение обслуживания и контроля испра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ек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атегории взрывопожарной и пожарной безопасности для помещений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спытаний ограждений кр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5 51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 57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1 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3 2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" w:after="24"/>
      <w:ind w:left="17" w:hanging="0"/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6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LineNumbering">
    <w:name w:val="Line Number"/>
    <w:basedOn w:val="Style9"/>
    <w:rPr/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rFonts w:eastAsia="Calibri"/>
      <w:b/>
      <w:sz w:val="6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5:00Z</dcterms:created>
  <dc:creator>Овсянников</dc:creator>
  <dc:description/>
  <cp:keywords/>
  <dc:language>en-US</dc:language>
  <cp:lastModifiedBy>Теляга ИИ</cp:lastModifiedBy>
  <cp:lastPrinted>2015-09-23T09:07:00Z</cp:lastPrinted>
  <dcterms:modified xsi:type="dcterms:W3CDTF">2015-11-17T07:08:00Z</dcterms:modified>
  <cp:revision>21</cp:revision>
  <dc:subject/>
  <dc:title>ДУМА ГОРОДА НИЖНЕВАРТОВСКА</dc:title>
</cp:coreProperties>
</file>